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configshell 1.1.2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 Copyright (c) 2011-2013 by Datera,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phnO7agcKOfK03+Q9qKAAPB3F892M5mjLEwQ0DsDfBa3EYNAz7olAqKr70RDUClNe6JgmDd
uqeBuuq/CS9izh0BtnYrRgDBUJLy3LMoauoPnb5MiEwCjlAObRumhg5kuA+SrvML7AyxcqJ/
KfHAQAKxqsbcMb+wV3VVSY6YdfKmIrhud9go+cfXZfdKk8VLQs0AHeZP9Ky5LmsSLWlr+RIo
vwrHfBYeGxsaisi2gh</vt:lpwstr>
  </property>
  <property fmtid="{D5CDD505-2E9C-101B-9397-08002B2CF9AE}" pid="3" name="_2015_ms_pID_7253431">
    <vt:lpwstr>QoXrZ5UxofPWjxfBA6BRToKAzBPua8e1uznIEOQgIFrhajZ6qGpuhy
T59j6VX/M1jmpwYlHXwgwJGpul/j+CgSQQ0T9ZBItUnntzaOmQI2mDfLtEWZTAcyQSIc9Vvo
h7kHsksp118IrqwMJ64cejwXgPqaor4m2RBCeFmaw7SDb7japznOzU+rfX7qH8K29xlZdKn6
/LKJSDFshwf33dga6STE+8om89BUVoxqBOT/</vt:lpwstr>
  </property>
  <property fmtid="{D5CDD505-2E9C-101B-9397-08002B2CF9AE}" pid="4" name="_2015_ms_pID_7253431_00">
    <vt:lpwstr>_2015_ms_pID_7253431</vt:lpwstr>
  </property>
  <property fmtid="{D5CDD505-2E9C-101B-9397-08002B2CF9AE}" pid="5" name="_2015_ms_pID_7253432">
    <vt:lpwstr>Bkv9coN6hBK0GGtVSXDUOZoQd/sUCwQchn07
woNwgpcYD6V/CAqQbHa/k9gLcNhPtkqT/2Js5zaR8vRj5VI3p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930</vt:lpwstr>
  </property>
</Properties>
</file>